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620"/>
        <w:gridCol w:w="1710"/>
        <w:gridCol w:w="1980"/>
        <w:gridCol w:w="2160"/>
        <w:gridCol w:w="2160"/>
        <w:gridCol w:w="1530"/>
      </w:tblGrid>
      <w:tr>
        <w:trPr>
          <w:trHeight w:val="507" w:hRule="atLeast"/>
        </w:trPr>
        <w:tc>
          <w:tcPr>
            <w:tcW w:w="13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8</w:t>
            </w:r>
            <w:r>
              <w:rPr>
                <w:rFonts w:cs="Helvetica" w:ascii="Helvetica" w:hAnsi="Helvetica"/>
                <w:sz w:val="22"/>
                <w:szCs w:val="22"/>
                <w:vertAlign w:val="superscript"/>
              </w:rPr>
              <w:t>th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Grade Mixed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Unit 3 -</w:t>
            </w:r>
            <w:r>
              <w:rPr>
                <w:rFonts w:cs="Helvetica" w:ascii="Helvetica" w:hAnsi="Helvetica"/>
              </w:rPr>
              <w:t>Readiness, Reading, Rehearsal-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Week 9</w:t>
            </w:r>
          </w:p>
        </w:tc>
      </w:tr>
      <w:tr>
        <w:trPr>
          <w:trHeight w:val="23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Day of the Year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/>
            </w:pPr>
            <w:r>
              <w:rPr>
                <w:rFonts w:cs="Helvetica" w:ascii="Helvetica" w:hAnsi="Helvetica"/>
              </w:rPr>
              <w:t>10/4-8/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ay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Day 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Day 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Day 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Day 39</w:t>
            </w:r>
          </w:p>
        </w:tc>
      </w:tr>
      <w:tr>
        <w:trPr>
          <w:trHeight w:val="49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Learning Lev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ctivity Typ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Mon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Tue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Wedne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Thurs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Friday</w:t>
            </w:r>
          </w:p>
        </w:tc>
      </w:tr>
      <w:tr>
        <w:trPr>
          <w:trHeight w:val="72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cculter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Guided Listening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L and D movement sto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L and D movement st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L and D movement st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L and D movement sto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L and D movement story</w:t>
            </w:r>
          </w:p>
        </w:tc>
      </w:tr>
      <w:tr>
        <w:trPr>
          <w:trHeight w:val="57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ural/Oral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erbal Associ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ocal Warmu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oo-ee (vowel), partner/mouth sha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-s-s-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-m-m-m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d-d-d-d, zMMM neutral syll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oo-ee (vowel), mi-re-do-ti-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-M-D, zing-zing-zing mi-re-do-ti-d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oo-ee (vowel), mi-re-do-ti-do</w:t>
            </w:r>
          </w:p>
        </w:tc>
      </w:tr>
      <w:tr>
        <w:trPr>
          <w:trHeight w:val="260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ural/Oral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erbal Associ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S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hythm 3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hythm 3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hythm 1B</w:t>
            </w:r>
          </w:p>
        </w:tc>
      </w:tr>
      <w:tr>
        <w:trPr>
          <w:trHeight w:val="2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P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Harmonic min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entatonic Major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Harmonic min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Harmonic min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entatonic Major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Harmonic min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Harmony Spir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l Vito cadence –mm 83-86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’ll be there mel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entatonic Major in 3 part round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’ll be there bassl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l Vito cadence –mm 83-86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’ll be there melody + bassline phrase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entatonic Major in 3 part round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’ll be there bassline + melody phrase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’ll be there melody+bassline phrase 1</w:t>
            </w:r>
          </w:p>
        </w:tc>
      </w:tr>
      <w:tr>
        <w:trPr>
          <w:trHeight w:val="236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ymbolic Associ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troduction/ Practi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/O El Vito tonal Pattern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ring us Peace, read 3 melodic pattern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orning Song full melody part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/O El Vito tonal Pattern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ring us Peace, read 3 melodic pattern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orning Song full melody part 3 in rou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/A 3 El Vito tonal Pattern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ring us Peace, read exercise, phrase 1 on solfege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orning Song full melody part 3, with solo descant taught to whole cla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/A 3 El Vito tonal Pattern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ring us Peace, read exercise phrase 1 on neutral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orning Song full melody part 3, with solo descant taught to whole cla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/A El Vito tonal Pattern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ring us Peace, read 3 melodic phrase 1 with word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Morning Song full melody part 3 </w:t>
            </w:r>
          </w:p>
        </w:tc>
      </w:tr>
      <w:tr>
        <w:trPr>
          <w:trHeight w:val="236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am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WAT minor 1 chord w/syl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WAT minor w/syll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WAT minor w/sylla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WAT minor w/syllab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eneraliz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/U match what is sung to the patter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/D patterns I ch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Creativity/Improvis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ssignment 10, copy “Duple Major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heory/Concep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Harmonic Min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abel chord quantity of V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Ble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Harmonic min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Descant</w:t>
            </w:r>
          </w:p>
        </w:tc>
      </w:tr>
    </w:tbl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*though there will be a skill that falls into each level of learning each day, this does not mean that all skills and skill levels will be worked every da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51:00Z</dcterms:created>
  <dc:creator>Jamie</dc:creator>
  <dc:description/>
  <cp:keywords/>
  <dc:language>en-US</dc:language>
  <cp:lastModifiedBy>Richland School District Two</cp:lastModifiedBy>
  <dcterms:modified xsi:type="dcterms:W3CDTF">2010-10-04T11:51:00Z</dcterms:modified>
  <cp:revision>2</cp:revision>
  <dc:subject/>
  <dc:title>Day 6</dc:title>
</cp:coreProperties>
</file>